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Equilibrium Day 2  Pressure and Volum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3240" cy="1433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91080" cy="18313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3765" cy="17456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7240" cy="16357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15160" cy="15303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5790" cy="149923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8430" cy="152908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3130" cy="305816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rom the handout complete section A and from section B do 12-1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15:00Z</dcterms:created>
  <dc:creator>Administrator</dc:creator>
  <dc:description/>
  <dc:language>en-US</dc:language>
  <cp:lastModifiedBy>Administrator</cp:lastModifiedBy>
  <dcterms:modified xsi:type="dcterms:W3CDTF">2011-11-24T14:25:00Z</dcterms:modified>
  <cp:revision>1</cp:revision>
  <dc:subject/>
  <dc:title/>
</cp:coreProperties>
</file>